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0"/>
      </w:tblGrid>
      <w:tr>
        <w:trPr>
          <w:trHeight w:val="405" w:hRule="atLeast"/>
        </w:trPr>
        <w:tc>
          <w:tcPr>
            <w:tcW w:w="15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eastAsia="tr-T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BTHK B Tipi Binek Araç Alım İhalesi</w:t>
            </w:r>
          </w:p>
        </w:tc>
      </w:tr>
      <w:tr>
        <w:trPr>
          <w:trHeight w:val="405" w:hRule="atLeast"/>
        </w:trPr>
        <w:tc>
          <w:tcPr>
            <w:tcW w:w="15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ali Teklif Formu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FF0000"/>
        </w:rPr>
        <w:t xml:space="preserve">                                                               </w:t>
      </w: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2792"/>
        <w:gridCol w:w="2094"/>
        <w:gridCol w:w="2092"/>
        <w:gridCol w:w="2171"/>
      </w:tblGrid>
      <w:tr>
        <w:trPr/>
        <w:tc>
          <w:tcPr>
            <w:tcW w:w="48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ONU: 1 Adet YENİ BİNEK ARAÇ (0) KM En az 115 kW (max güç) veya 150 hp</w:t>
            </w:r>
          </w:p>
        </w:tc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alep edilen özellik</w:t>
            </w:r>
          </w:p>
        </w:tc>
        <w:tc>
          <w:tcPr>
            <w:tcW w:w="20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77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eklif 1</w:t>
            </w:r>
          </w:p>
        </w:tc>
        <w:tc>
          <w:tcPr>
            <w:tcW w:w="20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77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eklif 2</w:t>
            </w:r>
          </w:p>
        </w:tc>
        <w:tc>
          <w:tcPr>
            <w:tcW w:w="21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77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eklif 3</w:t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7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iyat (KDV Hariç) rakam ve yazı ile: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ara cinsi Eur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ümrüklenmiş, sivil plakalı ve muayenesi tamamlanmış olacak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7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gorta: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yıllık zorunlu ve kasko sigortası yapılmış olacak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ka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lirtilecek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del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lirtilecek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sa Tipi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ossover, SUV veya Salon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nşei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lirtilecek. Özel Şartlarda yazan menşei ülkeleri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İmal Yılı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5 veya 202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slimat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 fazla 90 takvim günü. Belirtilecek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porta Renk: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yaz, Siyah, Gri/Silver veya tonları, Mavi/Lacivert veya tonları. Belirtilecek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>MOTOR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Yakıt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nzin, Dizel, Hibrit veya 100% Elektrik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ipi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lirtilecek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tor hacmi (Benzin veya Dizel ise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lirtilecek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x. Güç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 kW ve üzeri. Belirtilecek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x. Tork (Nm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 az 300 Nm.  Belirtilecek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ğutma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ıvı Soğutmalı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>ELEKTRİK VE YAKIT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kü (Benzin veya Dizel ise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 Volt ve üzeri. Belirtilecek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tarya Tipi ve Kapasitesi (Elektrikli ise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tyu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 az 60 kw/h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akıt tankı kapasitesi (Lt.) (Benzin veya Dizel ise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irtilecek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nzil (Elektrik ise) (CLTP değeri veya muadili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az 400 km menzil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>ŞANZIMAN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briyaj tipi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tomatik ve/veya Tiptronik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Çekiş Sistemi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lirtilecek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üç aktarımı: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lirtilecek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>DİREKSİYON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ipi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idrolik Sağ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>SÜSPANSİYON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t boşluk yüksekliği (fabrika çıkışı):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lirtilecek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Ön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lirtilecek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ka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lirtilecek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>FRENLER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Ön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sk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ka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sk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üvenlik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BS, EBD, ESP teknolojilerinden en az ikisi olmalıdır. Varsa diğer özellikler belirtilecektir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>JANTLAR VE LASTİKLER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astikler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 fazla 52 hafta öncesinde üretilmiş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tlar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lirtilecek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>PERFORMANS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x. Hız Km/saat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lirtilecek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>KLİMA(Sıcak+ Soğuk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ıcak Hava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lima/soba (Otomatik - dijital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ğuk Hava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lima (Otomatik - dijital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avalandırma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ek. Vantilatör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>DONANIM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ava yastığı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 az şoför ve tüm yolcu mahallerinde olacak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Multimedya sistemi, Radyo, Anten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brika çıkışlı orijinal olacak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ka cam rezistans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lirtilecek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akıt/Şarj depo kapağı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ilitli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Ön tampon(Yapısı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övdeyle uyumlu renkte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ka tampon (Yapısı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övdeyle uyumlu renkte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Ön koltuk sayısı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+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mniyet kemeri otomatik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üm koltuklard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olcu sayısı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+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gaj Hacmi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lirtilecek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pı Kilit Sistemi: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rkezi kilitli ve uzaktan kumandalı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öşeme cins + renk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umaş / deri ve koyu renk (Belirtilecek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rekli anahtarlar + Kriko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Şartnameye göre istenen aletler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İlk yardım çantası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vcut olacak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angın Söndürücü (2 kg.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vcut olacak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Ön ve arka çamurluklarda lastik ve paspas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vcut olacak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Çekme halatı ve üçgen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vcut olacak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Şarj Kablosu (Elektrikli ise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vcut olacak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yarı Sistemi: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127449813"/>
            <w:r>
              <w:rPr>
                <w:rFonts w:cs="Arial" w:ascii="Arial" w:hAnsi="Arial"/>
                <w:color w:val="000000"/>
                <w:sz w:val="22"/>
                <w:szCs w:val="22"/>
              </w:rPr>
              <w:t>Ön ve arka park sensörü veya benzer park destek sistemleri mevcut olacak.</w:t>
            </w:r>
            <w:bookmarkEnd w:id="0"/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kım ve Servis: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İhaleye katılacak firmanın yetkili satış sonrası bakım ve servisi olacak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İlk servis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edek parça+ İşçilik ücretsiz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ullanıcı el kitabı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erilecek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ranti araç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astikleri için 2 (iki) yıl, mekanik aksamı için 3 (üç) yıl, boya ve kaportası içinse en az 5 (beş) yıl garanti verilecektir. Garanti süresi boyunca araçların periyodik bakımları ücretsiz olacaktı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ektrikli ise 5 yıl veya 100.000 KM batarya garantisi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ranti (yedek parça sağlama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 az 10 yıl ücreti karşılığında yedek parça sağlama garantisi verilecek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0"/>
      </w:tblGrid>
      <w:tr>
        <w:trPr>
          <w:trHeight w:val="300" w:hRule="atLeast"/>
        </w:trPr>
        <w:tc>
          <w:tcPr>
            <w:tcW w:w="8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eParagraf"/>
              <w:numPr>
                <w:ilvl w:val="0"/>
                <w:numId w:val="2"/>
              </w:numPr>
              <w:ind w:left="351" w:hanging="351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Teklifte geçerli para birimi KDV hariç Euro olarak verilecektir.</w:t>
            </w:r>
          </w:p>
          <w:p>
            <w:pPr>
              <w:pStyle w:val="ListeParagraf"/>
              <w:numPr>
                <w:ilvl w:val="0"/>
                <w:numId w:val="2"/>
              </w:numPr>
              <w:ind w:left="351" w:hanging="35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ede istenilen hususlar eksiksiz olarak doldurulacaktır. Talep edilen özellikler eksiksiz olarak teklif edilecektir.</w:t>
            </w:r>
          </w:p>
          <w:p>
            <w:pPr>
              <w:pStyle w:val="ListeParagraf"/>
              <w:numPr>
                <w:ilvl w:val="0"/>
                <w:numId w:val="2"/>
              </w:numPr>
              <w:ind w:left="351" w:hanging="35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aç Kurum park yerine çalışır durumda teslim edilecektir.</w:t>
            </w:r>
          </w:p>
          <w:p>
            <w:pPr>
              <w:pStyle w:val="ListeParagraf"/>
              <w:numPr>
                <w:ilvl w:val="0"/>
                <w:numId w:val="2"/>
              </w:numPr>
              <w:ind w:left="351" w:hanging="35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acın ekstra özellikleri var ise ek liste halinde verilecektir   </w:t>
            </w:r>
          </w:p>
          <w:p>
            <w:pPr>
              <w:pStyle w:val="ListeParagraf"/>
              <w:numPr>
                <w:ilvl w:val="0"/>
                <w:numId w:val="2"/>
              </w:numPr>
              <w:ind w:left="351" w:hanging="35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ınacak araç fiziki olarak görülüp karar verilecek.</w:t>
            </w:r>
          </w:p>
          <w:p>
            <w:pPr>
              <w:pStyle w:val="ListeParagraf"/>
              <w:numPr>
                <w:ilvl w:val="0"/>
                <w:numId w:val="2"/>
              </w:numPr>
              <w:ind w:left="351" w:hanging="35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üm mal kalemleri, Teknik Şartnamede belirtildiği şekilde teslim edilecektir.</w:t>
            </w:r>
          </w:p>
          <w:p>
            <w:pPr>
              <w:pStyle w:val="ListeParagraf"/>
              <w:numPr>
                <w:ilvl w:val="0"/>
                <w:numId w:val="2"/>
              </w:numPr>
              <w:ind w:left="351" w:hanging="35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üm mal kalemleri için teklif vermek zorunlu değildir. Teklifler ayrı ayrı değerlendirilecektir.</w:t>
            </w:r>
          </w:p>
          <w:p>
            <w:pPr>
              <w:pStyle w:val="ListeParagraf"/>
              <w:ind w:left="35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226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6662"/>
        <w:gridCol w:w="1494"/>
        <w:gridCol w:w="4432"/>
        <w:gridCol w:w="3390"/>
      </w:tblGrid>
      <w:tr>
        <w:trPr>
          <w:trHeight w:val="315" w:hRule="atLeast"/>
        </w:trPr>
        <w:tc>
          <w:tcPr>
            <w:tcW w:w="1925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tr-T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Firma İsmi: ...................................................                                     Telefon…………………………….                                                                         </w:t>
            </w:r>
          </w:p>
        </w:tc>
        <w:tc>
          <w:tcPr>
            <w:tcW w:w="3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tr-T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tr-TR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klif verenin ismi.......................................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posta ……………………………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7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641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İmza...............................................................                                      Firma Mührü...............................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Book Antiqua">
    <w:charset w:val="a2"/>
    <w:family w:val="roman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lang w:val="en-US" w:eastAsia="en-US"/>
      </w:rPr>
      <w:t>Teklif formu eksiksiz doldurulup teklif verilecektir.</w:t>
    </w:r>
    <w:r>
      <w:rPr>
        <w:rFonts w:cs="Arial" w:ascii="Arial" w:hAnsi="Arial"/>
        <w:lang w:val="en-US" w:eastAsia="en-US"/>
      </w:rPr>
      <w:t xml:space="preserve"> </w:t>
    </w:r>
    <w:r>
      <w:rPr>
        <w:rFonts w:cs="Arial" w:ascii="Arial" w:hAnsi="Arial"/>
        <w:b/>
        <w:color w:val="FF0000"/>
        <w:lang w:val="en-US" w:eastAsia="en-US"/>
      </w:rPr>
      <w:t>Formda eksik ve/veya yetersiz bilgi verilmişse, teklif geçersiz sayılacaktı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900"/>
      <w:outlineLvl w:val="4"/>
    </w:pPr>
    <w:rPr>
      <w:rFonts w:ascii="Book Antiqua" w:hAnsi="Book Antiqua" w:cs="Book Antiqua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900" w:hanging="0"/>
      <w:outlineLvl w:val="6"/>
    </w:pPr>
    <w:rPr>
      <w:b/>
      <w:bCs/>
      <w:color w:val="FF0000"/>
      <w:sz w:val="22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character" w:styleId="StBilgiChar">
    <w:name w:val="Üst Bilgi Char"/>
    <w:qFormat/>
    <w:rPr>
      <w:sz w:val="24"/>
      <w:szCs w:val="24"/>
    </w:rPr>
  </w:style>
  <w:style w:type="character" w:styleId="AltBilgiChar">
    <w:name w:val="Alt 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1:49:00Z</dcterms:created>
  <dc:creator>ihale</dc:creator>
  <dc:description/>
  <cp:keywords/>
  <dc:language>en-US</dc:language>
  <cp:lastModifiedBy>Emete</cp:lastModifiedBy>
  <cp:lastPrinted>2023-02-17T10:53:00Z</cp:lastPrinted>
  <dcterms:modified xsi:type="dcterms:W3CDTF">2025-12-12T11:49:00Z</dcterms:modified>
  <cp:revision>2</cp:revision>
  <dc:subject/>
  <dc:title>                                                                                                                                        </dc:title>
</cp:coreProperties>
</file>